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763"/>
        <w:gridCol w:w="1627"/>
        <w:gridCol w:w="3388"/>
        <w:gridCol w:w="2169"/>
        <w:gridCol w:w="2035"/>
        <w:gridCol w:w="2033"/>
        <w:gridCol w:w="1547"/>
      </w:tblGrid>
      <w:tr>
        <w:trPr>
          <w:trHeight w:val="15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31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5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204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недельник 25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д. творчество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8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тение  стихотворения «Мой флаж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сматривание иллюстраций о празднике Весны и труд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вторить формы и цве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оведение игровой ситуации с целью закрепления навыков вежливого обращения к  своим товарищам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в группу флажки, ленты, бубны, цветные шары для разыгрывания празд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ллюстрации с изображением «Праздника весны и труд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комендации родителям рассмотреть иллюстрации с изображением украшений улиц гор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ложить выполнить вместе с детьми несложные действия с флажком, лентой в темпе марша, плясовой мелодии.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смотреть дома альбом «Наша сем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 </w:t>
            </w:r>
          </w:p>
        </w:tc>
        <w:tc>
          <w:tcPr>
            <w:tcW w:w="9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/м «Как мы трудимся весн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>
          <w:trHeight w:val="14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9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нятие №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>
          <w:trHeight w:val="1436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рогулка № 1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/р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Работа по ОВД: «Прыжки».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Цель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развитие основных видов движений: повторить все действия.                                                                                                                                                   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я: за   ласточкой.                                                                                                                                    Формировать представление о птицах, в частности о ласточке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Т/д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Цель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приучать к аккуратности. Приведение в порядок   участка.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/и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«Самолеты», «Кто дальше?».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                                                                                                                           Цель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упражнять детей в беге; развивать ловкость и выносливость.                                                                                                        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3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Чтение «Флажок» А.Барто. Закреплять навыки  аккуратно складывать одежду на стульчики.  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сти беседу о том, как украшены улицы города к Празднику весны и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готовить и провести дидактическую игру «Оденем кукле Тане праздничный наряд»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/и  «Дети на улице города», закреплять правила поведения на улиц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итуативный разговор: "Почему куклы  радуются празднику?" Учить детей разрешать  сложившуюся ситуацию, обыгрывать ее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нести атрибуты дл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сюжетно-ролевой игры «Кукла Таня ждёт гостей» - побуждать к установлению положительных взаимоотнош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трибуты для раскладывания элементов (шаров, флажков и т.д.) на фланелеграфе.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игровая деятельность детей на участке. 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14"/>
          <w:szCs w:val="14"/>
        </w:rPr>
        <w:t>ПРИМЕРНОЕ ПЛАНИРОВАНИЕ ВОСПИТАТЕЛЬНО-ОБРАЗОВАТЕЛЬНОЙ РАБОТЫ (на неделю 25.04 – 1.05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4"/>
          <w:szCs w:val="14"/>
        </w:rPr>
        <w:t>Группа</w:t>
      </w:r>
      <w:r>
        <w:rPr>
          <w:rFonts w:cs="Times New Roman" w:ascii="Times New Roman" w:hAnsi="Times New Roman"/>
          <w:sz w:val="14"/>
          <w:szCs w:val="14"/>
        </w:rPr>
        <w:t xml:space="preserve">   </w:t>
      </w:r>
      <w:r>
        <w:rPr>
          <w:rFonts w:cs="Times New Roman" w:ascii="Times New Roman" w:hAnsi="Times New Roman"/>
          <w:b/>
          <w:sz w:val="14"/>
          <w:szCs w:val="14"/>
        </w:rPr>
        <w:t xml:space="preserve">первая  младшая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 xml:space="preserve">Тема: </w:t>
      </w:r>
      <w:r>
        <w:rPr>
          <w:rFonts w:cs="Times New Roman" w:ascii="Times New Roman" w:hAnsi="Times New Roman"/>
          <w:b/>
          <w:sz w:val="14"/>
          <w:szCs w:val="14"/>
        </w:rPr>
        <w:t>«Праздник весны и труда»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14"/>
          <w:szCs w:val="14"/>
        </w:rPr>
        <w:t xml:space="preserve">Цель: </w:t>
      </w:r>
      <w:r>
        <w:rPr>
          <w:rFonts w:cs="Times New Roman" w:ascii="Times New Roman" w:hAnsi="Times New Roman"/>
          <w:sz w:val="14"/>
          <w:szCs w:val="14"/>
        </w:rPr>
        <w:t>Воспитывать эмоционального отношения к празднику, уважения к людям знакомых профессий.</w:t>
      </w:r>
    </w:p>
    <w:p>
      <w:pPr>
        <w:pStyle w:val="Normal"/>
        <w:spacing w:before="10" w:after="10"/>
        <w:rPr/>
      </w:pPr>
      <w:r>
        <w:rPr>
          <w:rFonts w:cs="Times New Roman" w:ascii="Times New Roman" w:hAnsi="Times New Roman"/>
          <w:b/>
          <w:sz w:val="14"/>
          <w:szCs w:val="14"/>
        </w:rPr>
        <w:t>Итоговое мероприятие: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eastAsia="Calibri" w:cs="Times New Roman" w:ascii="Times New Roman" w:hAnsi="Times New Roman"/>
          <w:sz w:val="14"/>
          <w:szCs w:val="14"/>
        </w:rPr>
        <w:t>Лепка . Вот какой у нас салют!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Дата проведения итогового мероприятия:</w:t>
      </w:r>
      <w:r>
        <w:rPr>
          <w:rFonts w:cs="Times New Roman" w:ascii="Times New Roman" w:hAnsi="Times New Roman"/>
          <w:sz w:val="14"/>
          <w:szCs w:val="14"/>
        </w:rPr>
        <w:t xml:space="preserve"> пятница – 29,04.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 xml:space="preserve">Ответственный за проведение итогового </w:t>
      </w:r>
      <w:r>
        <w:rPr>
          <w:rFonts w:cs="Times New Roman" w:ascii="Times New Roman" w:hAnsi="Times New Roman"/>
          <w:sz w:val="14"/>
          <w:szCs w:val="14"/>
        </w:rPr>
        <w:t>мероприятия: воспитатели.</w:t>
      </w:r>
      <w:r>
        <w:br w:type="page"/>
      </w:r>
    </w:p>
    <w:p>
      <w:pPr>
        <w:pStyle w:val="Normal"/>
        <w:ind w:left="-709" w:firstLine="70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1760"/>
        <w:gridCol w:w="1625"/>
        <w:gridCol w:w="3384"/>
        <w:gridCol w:w="2166"/>
        <w:gridCol w:w="2031"/>
        <w:gridCol w:w="2031"/>
        <w:gridCol w:w="1545"/>
      </w:tblGrid>
      <w:tr>
        <w:trPr>
          <w:trHeight w:val="137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32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206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Вторник  26.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сматривание иллюстраций с изображением праздничного салюта и беседа по содержанию иллюст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/и «Кукла Катя идёт на праздник»- дать представление об образе опрятного ребенк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 работа с Давидом  и Соней по закреплению д/и «Подбери по цвету»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разовательная ситуация: «Мой дружочек носовой платочек» - формировать навыки пользования носовым платком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иллюстрации с изображением людей разных профессий: воспитатель, музыкальный руководитель, врач, продавец, повар и т. д.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ложить родителям прогуляться с детьми по парку или по городу, рассмотреть праздничное украшение города; обратить внимание на  природу  весной, появление первой травы, закрепление названий цветов спект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</w:t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сказки А.Л. Барто « Девочка –рев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>
          <w:trHeight w:val="14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нятие №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>
          <w:trHeight w:val="1438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рогулка № 2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/р: Работа по ОВД: «Прыжки».                                                                                                      Цель: развитие основных видов движений: повторить все действия, которые описаны в стихотворении.                                                                                                                                                   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я: «Солнечный зайчик».                                                                                                                                   Уточнить представления детей о солнечном свете, воспитывать интерес к природным явлениям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Т/д. Цель: учить работать в                                                                                                        коллективе, добиваться выполнения общими усилиями поставленной цели. Уборка снега на участке. 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П/и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«Солнечный зайчик», «Цветные автомобили».                                                                                                                            Цель: научить ребёнка помогать самому себе, учить быстро двигаться по сигналу и останавливаться, закреплять основные цвета.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4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тение стихотворения Н,Пикулевой «Надувала кошка ша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сти беседу на тему «Кто работает в детском саду», «Какие профессии мы знаем», рассмотреть иллюстрации, предметы для трудовой деятельности людей разных професс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пражнять  Кирилла, Сашу и прыжкам  в длину с места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е за уборкой взрослого  в игровой комнате, привлечение к трудовой деятельности (убрать игрушки)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в группу флажки, ленточки, бубны, кегл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беспечить материалами и оборудование для рисования флажка, шариков пальчиком на подносах с крупой. 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ры детей с выносным материалом. Труд на участке.  Наблюдения за погодой, сравнить утреннюю и вечернюю погоду. П/и «Воробушки и автомобиль»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br w:type="page"/>
      </w:r>
      <w:r>
        <w:rPr>
          <w:rFonts w:cs="Times New Roman" w:ascii="Times New Roman" w:hAnsi="Times New Roman"/>
          <w:sz w:val="14"/>
          <w:szCs w:val="14"/>
        </w:rPr>
      </w:r>
    </w:p>
    <w:tbl>
      <w:tblPr>
        <w:tblW w:w="15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1799"/>
        <w:gridCol w:w="1661"/>
        <w:gridCol w:w="3459"/>
        <w:gridCol w:w="2214"/>
        <w:gridCol w:w="2077"/>
        <w:gridCol w:w="2076"/>
        <w:gridCol w:w="1580"/>
      </w:tblGrid>
      <w:tr>
        <w:trPr>
          <w:trHeight w:val="137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8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5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200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реда 27.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8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готовить и провести дидактическую игру «Кому что нужно для работы», «Назови профессию и подбери предметы, закреплять знания детей о знакомых профессиях: действиях и предметах для тр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 Сашей  и Соней закрепить игру «Солнечные зайчики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а на освоение и запоминание правил поведения в природе («Расскажи, почему нельзя пугать птиц, разорять их гнёзда?» и др.)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дидактические пособия для развития мелкой моторики: шнуровки, мозаику, вкладыши и д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ить иллюстрациями для рассматривания с изображением людей разных профессий (воспитатель, музыкальный руководитель, врач, продавец, повар, шофер, строитель).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комендовать рассмотреть иллюстрации с изображением людей разных профессий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5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Музыка </w:t>
            </w:r>
          </w:p>
        </w:tc>
        <w:tc>
          <w:tcPr>
            <w:tcW w:w="9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 плану музыкального работника 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5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Худ. эстетическое развитие </w:t>
            </w:r>
          </w:p>
        </w:tc>
        <w:tc>
          <w:tcPr>
            <w:tcW w:w="9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исование . Вот какой у нас салю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>
          <w:trHeight w:val="1431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рогулка №3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/р: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     «Резвый мяч» - педагог читает стихотворение и просит ребёнка выполнить все действия, которые в нём описаны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я: за жуками.  Учить                                                                                                                               распознавать насекомых по их отличительным особенностям, расширять знания детей о жизни насекомых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Т/д.  Цель: учить работать аккуратно                                                                                                      беречь свои руки. Вскопать                                                                              песок в песочнице, выбрать из него веточки и прочий мусор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 xml:space="preserve">П/и: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«Жуки», «Найди, где спрятано».  Цель: упражнять в беге,   учить ориентироваться                                                                                                                        в пространстве.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2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тение «Курочка» Е.Чаруш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5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сти беседу на тему: «Люди спешат на праздник» - дать представления об элементарных  правилах безопасного поведения на улицах г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 работа с Матвеем и Матреной  в уголке творчества (отрывать от большого куска и катать шарики)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должать формировать умение правильно пользоваться расческой и носовым платко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атрибуты для самостоятельной сюжетно – ролевой игры детей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ить материалами и оборудованием для рисования флажка, шариков пальчиком на подносах с крупо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мостоятельная игровая деятельность детей на участке, наблюдения  за играми старших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и «Передай флажок».  Наблюдения за погодой.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br w:type="page"/>
      </w:r>
      <w:r>
        <w:rPr>
          <w:rFonts w:cs="Times New Roman" w:ascii="Times New Roman" w:hAnsi="Times New Roman"/>
          <w:sz w:val="14"/>
          <w:szCs w:val="14"/>
        </w:rPr>
      </w:r>
    </w:p>
    <w:tbl>
      <w:tblPr>
        <w:tblW w:w="15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1781"/>
        <w:gridCol w:w="1644"/>
        <w:gridCol w:w="3424"/>
        <w:gridCol w:w="2192"/>
        <w:gridCol w:w="2055"/>
        <w:gridCol w:w="2054"/>
        <w:gridCol w:w="1563"/>
      </w:tblGrid>
      <w:tr>
        <w:trPr>
          <w:trHeight w:val="138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3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3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209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Четверг  28.0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ры с предметами, картинками: «Что сначала, что потом», «Узнай, кто позвал»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смотреть предметы и картинки о трудовой деятельности взрослых в природе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овторение с Аришей, Матвеем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Эвелиной  стихотворение «Весна»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итуативная беседа с детьми на тему: «Спички детям не игрушки», помочь детям понять к чему приводят игры со спичками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вободная деятельность детей в игровых уголках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Выложить настольно-печатные игры:  шнуровки, вкладыш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в группу новую куклу  для сюжетно-ролевых  игр «Кукла Катя собирается на прогулку»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ые беседы и консультации по запросам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Музыка </w:t>
            </w:r>
          </w:p>
        </w:tc>
        <w:tc>
          <w:tcPr>
            <w:tcW w:w="9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плану музыкального работника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>
          <w:trHeight w:val="14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Речевое развитие </w:t>
            </w:r>
          </w:p>
        </w:tc>
        <w:tc>
          <w:tcPr>
            <w:tcW w:w="9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ссматривание картины «дети кормят курицу и цыплят. Игра в цыплят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>
          <w:trHeight w:val="144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рогулка №4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2" w:after="112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/р: «Метание в цель».                                                                                                Цель: развивать меткость, ловкость, глазомер.                                                                                     Метание мешочков с пеком в цель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я: «Первые листочки».                                                                                                                                  Систематизировать представления детей о весне по основным, существенным признака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2" w:after="112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/д. Цель: приучать соблюдать                                                                                                         чистоту и порядок на участке.                                                                 Наведение порядка на территории.</w:t>
            </w:r>
          </w:p>
          <w:p>
            <w:pPr>
              <w:pStyle w:val="Normal"/>
              <w:spacing w:before="112" w:after="112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П/и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«Зайцы и волк», «У медведя во бору».                                                                                                                          Цель: упражнять в прыжках; развивать двигательную активность; упражнять в беге с увертыванием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тение Е.Благинина «Дожд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рмировать навыки рисования в предметном изображении (передача общих признаков и характерных деталей), в сюжетном изображении (создавать изображение на всём листе с учётом линии горизонта)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 работа по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реплению умения различать и узнавать знакомых птиц на основе конкретных признаков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е за уборкой взрослого в игровой комнате, привлечение к элементарной трудовой деятельности (убери игрушки)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Внести атрибуты для игр с бумагой «Бумажный вихрь» (заранее нарезанную бумагу раздувают с помощью «ветра», создаваемого листом плотной бумаги, веером, наблюдение за «полетом»)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е за изменением в поведении птиц («Что было, что стало»). Подвижная игра «Птицы летают»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br w:type="page"/>
      </w:r>
      <w:r>
        <w:rPr>
          <w:rFonts w:cs="Times New Roman" w:ascii="Times New Roman" w:hAnsi="Times New Roman"/>
          <w:sz w:val="14"/>
          <w:szCs w:val="14"/>
        </w:rPr>
      </w:r>
    </w:p>
    <w:tbl>
      <w:tblPr>
        <w:tblW w:w="15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795"/>
        <w:gridCol w:w="1656"/>
        <w:gridCol w:w="3450"/>
        <w:gridCol w:w="2209"/>
        <w:gridCol w:w="2071"/>
        <w:gridCol w:w="2070"/>
        <w:gridCol w:w="1576"/>
      </w:tblGrid>
      <w:tr>
        <w:trPr>
          <w:trHeight w:val="136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56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7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ятница 29.0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8</w:t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11"/>
                <w:color w:val="000000"/>
                <w:sz w:val="14"/>
                <w:szCs w:val="14"/>
              </w:rPr>
              <w:t>Беседа и рассмотрение иллюстраций на тему</w:t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11"/>
                <w:color w:val="000000"/>
                <w:sz w:val="14"/>
                <w:szCs w:val="14"/>
              </w:rPr>
              <w:t>«1 мая. Праздник весны и труда» Цель: дать детям представление о празднике весны и труда. Рассказать, что все взрослые и дети идут на парад с флагами и шариками.</w:t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11"/>
                <w:color w:val="000000"/>
                <w:sz w:val="14"/>
                <w:szCs w:val="14"/>
              </w:rPr>
              <w:t>Рассматривание флажков. Цель: познакомить с праздничным атрибутом, закрепить знание основных ц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Выполнение поручений воспитателя (сложи карандаши в коробку, посади игрушку на стульчик, возьми с полочки книгу и положи на стол)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Style w:val="C18"/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итуативный разговор о необходимости мыть руки перед едой.</w:t>
            </w:r>
            <w:r>
              <w:rPr>
                <w:rStyle w:val="C38"/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 </w:t>
            </w:r>
            <w:r>
              <w:rPr>
                <w:rStyle w:val="C18"/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«Моем руки чисто, чисто» Цель: закрепляем навыки умыва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11"/>
                <w:color w:val="000000"/>
                <w:sz w:val="14"/>
                <w:szCs w:val="14"/>
              </w:rPr>
              <w:t>Создать условия для</w:t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11"/>
                <w:color w:val="000000"/>
                <w:sz w:val="14"/>
                <w:szCs w:val="14"/>
              </w:rPr>
              <w:t>Игр с флажками. Цель: развиваем сюжет игры.</w:t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11"/>
                <w:color w:val="000000"/>
                <w:sz w:val="14"/>
                <w:szCs w:val="14"/>
              </w:rPr>
              <w:t>С/р игра «Мы идём на парад» Цель: применить знания в игре, полученные от беседы «1 м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C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11"/>
                <w:color w:val="000000"/>
                <w:sz w:val="14"/>
                <w:szCs w:val="14"/>
              </w:rPr>
              <w:t>Поговорить с родителями о самочувствии детей.</w:t>
            </w:r>
          </w:p>
          <w:p>
            <w:pPr>
              <w:pStyle w:val="C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18"/>
                <w:color w:val="000000"/>
                <w:sz w:val="14"/>
                <w:szCs w:val="14"/>
              </w:rPr>
              <w:t>Индивидуальные беседы и консультации по запросам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4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Худ. эстетическое развитие </w:t>
            </w:r>
          </w:p>
        </w:tc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Лепка . Вот какой у нас салю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4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 «Попугайчики дома»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8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 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бор выносного материала в корзину» Цель: формируем умение собирать за собой игрушки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11"/>
                <w:color w:val="000000"/>
                <w:sz w:val="14"/>
                <w:szCs w:val="14"/>
              </w:rPr>
              <w:t>Закрепить последовательность одевания и раздевания.</w:t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11"/>
                <w:color w:val="000000"/>
                <w:sz w:val="14"/>
                <w:szCs w:val="14"/>
              </w:rPr>
              <w:t>Цель: закрепляем навыки одеваться в правильной последовательности. После раздевания аккуратно складывать ве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11"/>
                <w:color w:val="000000"/>
                <w:sz w:val="14"/>
                <w:szCs w:val="14"/>
              </w:rPr>
              <w:t>Самостоятельная деятельность на прогулке.</w:t>
            </w:r>
          </w:p>
          <w:p>
            <w:pPr>
              <w:pStyle w:val="C19"/>
              <w:shd w:fill="FFFFFF" w:val="clear"/>
              <w:spacing w:before="0" w:after="0"/>
              <w:ind w:firstLine="142"/>
              <w:jc w:val="both"/>
              <w:rPr>
                <w:color w:val="000000"/>
                <w:sz w:val="14"/>
                <w:szCs w:val="14"/>
              </w:rPr>
            </w:pPr>
            <w:r>
              <w:rPr>
                <w:rStyle w:val="C12"/>
                <w:b/>
                <w:bCs/>
                <w:color w:val="000000"/>
                <w:sz w:val="14"/>
                <w:szCs w:val="14"/>
              </w:rPr>
              <w:t>Игры с выносным материалом.</w:t>
            </w:r>
          </w:p>
          <w:p>
            <w:pPr>
              <w:pStyle w:val="C19"/>
              <w:shd w:fill="FFFFFF" w:val="clear"/>
              <w:spacing w:before="0" w:after="0"/>
              <w:ind w:firstLine="142"/>
              <w:jc w:val="both"/>
              <w:rPr>
                <w:color w:val="000000"/>
                <w:sz w:val="14"/>
                <w:szCs w:val="14"/>
              </w:rPr>
            </w:pPr>
            <w:r>
              <w:rPr>
                <w:rStyle w:val="C18"/>
                <w:color w:val="000000"/>
                <w:sz w:val="14"/>
                <w:szCs w:val="14"/>
              </w:rPr>
              <w:t>Рули, совочки, формочки, игрушки, мел, машинки, фла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1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слушивание колыб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4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Style w:val="C38"/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Беседа ««Кукла на улице города» Цель: дать детям представления об улице города, дороге, тротуаре, о грузовых и легковых машинах, элементарные</w:t>
            </w:r>
            <w:r>
              <w:rPr>
                <w:rStyle w:val="C91"/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 </w:t>
            </w:r>
            <w:r>
              <w:rPr>
                <w:rStyle w:val="C38"/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знания о поведении на улице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И/у «Какого цвета флажок?» Цель: Закрепить знание основных цветов: красный, зелёный, синий, жёлтый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заучивание потешки Кран,откройся! Нос,умойся!           Мойтесь сразу, оба глаза! Мойтесь уши, мойся шейка.                       Шейка, мойся хорошенько!            Мойся, мойся, обливайся! Грязь, смывайся!        Грязь, смывайся! 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Style w:val="C30"/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оздать условия для строительных игр. Цель: </w:t>
            </w:r>
            <w:r>
              <w:rPr>
                <w:rStyle w:val="C13"/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Формировать у детей умение использовать строительный напольный материал, разнообразно действовать с ним.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Style w:val="C30"/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Игры детей с выносным материалом. Сюжетно-ролевые игры по выбору детей. Наблюдения за погодой.</w:t>
            </w:r>
            <w:r>
              <w:rPr>
                <w:rStyle w:val="C72"/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 </w:t>
            </w:r>
            <w:r>
              <w:rPr>
                <w:rStyle w:val="C30"/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вободная деятельность под контролем педагога. Игры с мячом. Игры с выносным материалом, игры с песком.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br w:type="page"/>
      </w:r>
      <w:r>
        <w:rPr>
          <w:rFonts w:cs="Times New Roman" w:ascii="Times New Roman" w:hAnsi="Times New Roman"/>
          <w:b/>
          <w:sz w:val="14"/>
          <w:szCs w:val="14"/>
        </w:rPr>
        <w:t>ПРИМЕРНОЕ ПЛАНИРОВАНИЕ ВОСПИТАТЕЛЬНО-ОБРАЗОВАТЕЛЬНОЙ РАБОТЫ (на неделю – 10.05-12.05. 17г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14"/>
          <w:szCs w:val="14"/>
        </w:rPr>
        <w:t>Группа   младшая                                                                Тема: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sz w:val="14"/>
          <w:szCs w:val="14"/>
        </w:rPr>
        <w:t>«День Победы»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14"/>
          <w:szCs w:val="14"/>
        </w:rPr>
        <w:t xml:space="preserve">Цель: </w:t>
      </w:r>
      <w:r>
        <w:rPr>
          <w:rFonts w:cs="Times New Roman" w:ascii="Times New Roman" w:hAnsi="Times New Roman"/>
          <w:sz w:val="14"/>
          <w:szCs w:val="14"/>
        </w:rPr>
        <w:t>Формирование опыта доброжелательных отношений со сверстниками, закрепление умения здороваться и прощаться, воспитывать уверенность у детей, что взрослые их любят.</w:t>
      </w:r>
    </w:p>
    <w:p>
      <w:pPr>
        <w:pStyle w:val="Normal"/>
        <w:spacing w:before="10" w:after="10"/>
        <w:rPr/>
      </w:pPr>
      <w:r>
        <w:rPr>
          <w:rFonts w:cs="Times New Roman" w:ascii="Times New Roman" w:hAnsi="Times New Roman"/>
          <w:b/>
          <w:sz w:val="14"/>
          <w:szCs w:val="14"/>
        </w:rPr>
        <w:t>Итоговое мероприятие: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eastAsia="Calibri" w:cs="Times New Roman" w:ascii="Times New Roman" w:hAnsi="Times New Roman"/>
          <w:sz w:val="14"/>
          <w:szCs w:val="14"/>
        </w:rPr>
        <w:t>Лепка. « Утенок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Дата проведения итогового мероприятия</w:t>
      </w:r>
      <w:r>
        <w:rPr>
          <w:rFonts w:cs="Times New Roman" w:ascii="Times New Roman" w:hAnsi="Times New Roman"/>
          <w:sz w:val="14"/>
          <w:szCs w:val="14"/>
        </w:rPr>
        <w:t>: пятница – 6.05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 xml:space="preserve">Ответственный за проведение итогового мероприятия: </w:t>
      </w:r>
      <w:r>
        <w:rPr>
          <w:rFonts w:cs="Times New Roman" w:ascii="Times New Roman" w:hAnsi="Times New Roman"/>
          <w:sz w:val="14"/>
          <w:szCs w:val="14"/>
        </w:rPr>
        <w:t>воспитатели.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tbl>
      <w:tblPr>
        <w:tblW w:w="15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788"/>
        <w:gridCol w:w="1650"/>
        <w:gridCol w:w="3437"/>
        <w:gridCol w:w="2200"/>
        <w:gridCol w:w="2063"/>
        <w:gridCol w:w="2063"/>
        <w:gridCol w:w="1570"/>
      </w:tblGrid>
      <w:tr>
        <w:trPr>
          <w:trHeight w:val="159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38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5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215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реда- 4.0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ровое упражнение «Бравые солдаты» (развитие положительных эмоций при выполнении подражательных действ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пражнение в рисовании флажков, шариков пальчиком на подносах с крупо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вторить  элементы пальчиковых  игр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а «Праздничный салют». Учить детей рассматривать иллюстрации с изображением праздничного салюта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ить атрибутами для дидактической игры «Составь изображение» (составить фигуру с изображением солдата): упражнять в составлении целого из ч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ложить родителям рассмотреть солдатиков, игрушки - военные машин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комендовать родителям обыграть  ситуацию: «Парад солдатиков» вместе с ребенк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ыполнить несложные действия с флажком, ленточкой в темпе марша, плясовой мелодии вместе с ребенк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Музыка </w:t>
            </w:r>
          </w:p>
        </w:tc>
        <w:tc>
          <w:tcPr>
            <w:tcW w:w="9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плану музыкального работника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Худ. эстетическое развитие </w:t>
            </w:r>
          </w:p>
        </w:tc>
        <w:tc>
          <w:tcPr>
            <w:tcW w:w="9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исование «Одуванчики в трав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49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«Метание в цель» - тренировка с детьми в метании мешочков с песком в цель.                                                                                            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>Наблюдения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за божьей коровкой.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Рассказать о том, что жучок – хищник, поедает очень маленьких букашек (тлю), тем самым приносит пользу растениям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Т/д.  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>Цель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учить работать в коллективе.  Уборка терри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П/и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«Найди свой цвет», «Мыши в кладовой».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                                                                                                                           Цель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упражнять в беге; закреплять знания об основных цветах спектра,  и пролезании в низкие ворота, не касаясь руками пола.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тение Ч.Янчарский «Друзья».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идактические игры «Сравни башни по цвету», закреплять знание основных ц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«Скажи, где находится солдатик» на определение пространственного рас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вторить стихи А.Барто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а «Одежкин домик». Продолжать обучать детей аккуратно обращаться со своей одеждой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оставить для рассматривания иллюстрации с изображением военных машин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ить атрибутами к  д/и «Кто приехал на машине?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6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вижная игра «Самолет летит». Наблюдение за птицами в гнезде. Самостоятельная деятельность детей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br w:type="page"/>
      </w:r>
      <w:r>
        <w:rPr>
          <w:rFonts w:cs="Times New Roman" w:ascii="Times New Roman" w:hAnsi="Times New Roman"/>
          <w:sz w:val="14"/>
          <w:szCs w:val="14"/>
        </w:rPr>
      </w:r>
    </w:p>
    <w:tbl>
      <w:tblPr>
        <w:tblW w:w="15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774"/>
        <w:gridCol w:w="1637"/>
        <w:gridCol w:w="3410"/>
        <w:gridCol w:w="2183"/>
        <w:gridCol w:w="2048"/>
        <w:gridCol w:w="2046"/>
        <w:gridCol w:w="1557"/>
      </w:tblGrid>
      <w:tr>
        <w:trPr>
          <w:trHeight w:val="137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3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207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Четверг – 5.0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сматривание иллюстраций о празднике Побед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Чтение стихотворе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В.Шипуновой «Мой флаж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вторить  названия геометрических фигур  и основные цв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а «Мы идем на праздник». Учить рассматривать картинку о празднике и отвечать на вопросы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нести необходимые иллюстрац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 изображением военных машин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беспечить моделями для самостоятельного одевания-раздевания, мытья рук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сультация для родителей « Кризис трех лет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ложить родителям рассмотреть иллюстрации по военной темати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комендовать родителям игры на спортивных площадках, отработка прыжков через предметы, подвижные игры по желанию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Музыка </w:t>
            </w:r>
          </w:p>
        </w:tc>
        <w:tc>
          <w:tcPr>
            <w:tcW w:w="9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 плану музыкального работника 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Речевое развитие </w:t>
            </w:r>
          </w:p>
        </w:tc>
        <w:tc>
          <w:tcPr>
            <w:tcW w:w="9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/у «Так или не так?». Чтение стихотворения А. Барто « Корабл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39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«Воробушки» - прыжки на двух ногах.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Наблюдения: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за грозой. Закрепить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представление детей о весне по основным,  признакам, расширять представления детей о природных явлениях весной, об их значени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2" w:after="112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Т/д.  </w:t>
            </w:r>
            <w:r>
              <w:rPr>
                <w:rFonts w:cs="Times New Roman" w:ascii="Times New Roman" w:hAnsi="Times New Roman"/>
                <w:i/>
                <w:color w:val="444444"/>
                <w:sz w:val="14"/>
                <w:szCs w:val="14"/>
              </w:rPr>
              <w:t>Цель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>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воспитывать положительное отношение к труду. Вскапывание песка                                                                     в песочнице.</w:t>
            </w:r>
          </w:p>
          <w:p>
            <w:pPr>
              <w:pStyle w:val="Normal"/>
              <w:spacing w:lineRule="auto" w:line="240" w:before="112" w:after="112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/и:</w:t>
            </w:r>
            <w:r>
              <w:rPr>
                <w:rFonts w:cs="Times New Roman" w:ascii="Times New Roman" w:hAnsi="Times New Roman"/>
                <w:b/>
                <w:bCs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«Кто быстрее добежит?», «По камушкам».</w:t>
            </w:r>
            <w:r>
              <w:rPr>
                <w:rFonts w:cs="Times New Roman" w:ascii="Times New Roman" w:hAnsi="Times New Roman"/>
                <w:i/>
                <w:color w:val="444444"/>
                <w:sz w:val="14"/>
                <w:szCs w:val="14"/>
              </w:rPr>
              <w:t xml:space="preserve">                                                                                                                            Цель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>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упражнять в беге, равновесии в ходьбе по «камушкам» , умении быстро действовать по сигналу.</w:t>
            </w:r>
          </w:p>
          <w:p>
            <w:pPr>
              <w:pStyle w:val="Normal"/>
              <w:spacing w:lineRule="auto" w:line="240" w:before="112" w:after="112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4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тение сказки  «Терем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/и на понимание вопроса «Сколько», д/и на установление равенства-неравенства групп предметов (солдатиков, маши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пражнять  в прыжках : «С кочки на кочку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ь  держать  равновесие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ые беседы и игровые ситуации на тему  «Попроси игрушку», обучение вежлив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беспечить материалами для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ыгрывание знакомых сюжетов: военные машины едут по улице и въезжают в гараж.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ры с водой и песком «Солдатики строят мост через реку». П/и «Поднимай ноги выше», «Перешагни через палку», «Пройди через ручеек».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br w:type="page"/>
      </w:r>
      <w:r>
        <w:rPr>
          <w:rFonts w:cs="Times New Roman" w:ascii="Times New Roman" w:hAnsi="Times New Roman"/>
          <w:sz w:val="14"/>
          <w:szCs w:val="14"/>
        </w:rPr>
      </w:r>
    </w:p>
    <w:tbl>
      <w:tblPr>
        <w:tblW w:w="14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1740"/>
        <w:gridCol w:w="1606"/>
        <w:gridCol w:w="3345"/>
        <w:gridCol w:w="2141"/>
        <w:gridCol w:w="2008"/>
        <w:gridCol w:w="2008"/>
        <w:gridCol w:w="1528"/>
      </w:tblGrid>
      <w:tr>
        <w:trPr>
          <w:trHeight w:val="141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5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6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235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ятница -6.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сматривание иллюстраций, уточнение слов, обозначающих действия и свойства предметов «красный флажок», «круглый шарик», «цветные ленточки»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Закрепления формы и цвета с Соней   (флажки, шары, ленты).             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Ситуативный разговор о пользе водных процедур. Повторение потешки «Кран откройся, нос умойся…»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ить атрибутами для игр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флажки, ленточки, шары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ор солдатиков, бубен, колокольчик, погремушка, барабан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C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11"/>
                <w:color w:val="000000"/>
                <w:sz w:val="14"/>
                <w:szCs w:val="14"/>
              </w:rPr>
              <w:t>Поговорить с родителями о самочувствии детей.</w:t>
            </w:r>
          </w:p>
          <w:p>
            <w:pPr>
              <w:pStyle w:val="C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18"/>
                <w:color w:val="000000"/>
                <w:sz w:val="14"/>
                <w:szCs w:val="14"/>
              </w:rPr>
              <w:t>Индивидуальные беседы и консультации по запросам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9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Худ. эстетическое развитие </w:t>
            </w:r>
          </w:p>
        </w:tc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Лепка. « Уте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9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 «Попугайчики дома»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73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8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«Флажок» - педагог читает стихотворение и просит ребёнка выполнить все действия, которые в нём описаны.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>Наблюдения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за  дождинками весенними.                                                                                                       Формировать представления об окружающей природе, расширять знания детей о явлениях природы весной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Т/д. </w:t>
            </w:r>
            <w:r>
              <w:rPr>
                <w:rFonts w:cs="Times New Roman" w:ascii="Times New Roman" w:hAnsi="Times New Roman"/>
                <w:i/>
                <w:color w:val="444444"/>
                <w:sz w:val="14"/>
                <w:szCs w:val="14"/>
              </w:rPr>
              <w:t>Цель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>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воспитывать желание помогать взрослым.                                                                                        Уборка территории.</w:t>
            </w:r>
          </w:p>
          <w:p>
            <w:pPr>
              <w:pStyle w:val="Normal"/>
              <w:spacing w:lineRule="auto" w:line="240" w:before="112" w:after="112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/и:</w:t>
            </w:r>
            <w:r>
              <w:rPr>
                <w:rFonts w:cs="Times New Roman" w:ascii="Times New Roman" w:hAnsi="Times New Roman"/>
                <w:b/>
                <w:bCs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«Автобус», «Жуки».</w:t>
            </w:r>
            <w:r>
              <w:rPr>
                <w:rFonts w:cs="Times New Roman" w:ascii="Times New Roman" w:hAnsi="Times New Roman"/>
                <w:i/>
                <w:color w:val="444444"/>
                <w:sz w:val="14"/>
                <w:szCs w:val="14"/>
              </w:rPr>
              <w:t xml:space="preserve">                                                                                                                            Цель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>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упражнять в беге, учить, внимательно слушать команды воспитателя, учить ориентироваться в пространстве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83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тение стихотворения  З.Александровой  «Что взяла клади на место»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9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сти музыкальную подвижная игру «Карусель» «Камаринская» р.н.мел. обр. Т Ломовой  (упражнение в  лёгком беге с ускорением и замедлением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ры с паз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 работа в уголке творчества (учить рисовать штрихи)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гровые ситуация «Давай подружимся»: продолжать учить  детей играть дружно, не драться, не отнимать игрушки и т. д.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атрибуты для  игры на бубнах, погремушках под  «Русские народные мелодии»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кладывание элементов (шаров, флажков и т.д.) на фланелеграф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мостоятельная игровая деятельность детей на участке. Игры детей с мячами, кеглями «Меткие солдаты»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Times New Roman" w:ascii="Times New Roman" w:hAnsi="Times New Roman"/>
          <w:b/>
          <w:sz w:val="14"/>
          <w:szCs w:val="14"/>
        </w:rPr>
        <w:t>ПРИМЕРНОЕ ПЛАНИРОВАНИЕ ВОСПИТАТЕЛЬНО-ОБРАЗОВАТЕЛЬНОЙ РАБОТЫ (на неделю 25.04 – 1.05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4"/>
          <w:szCs w:val="14"/>
        </w:rPr>
        <w:t>Группа</w:t>
      </w:r>
      <w:r>
        <w:rPr>
          <w:rFonts w:cs="Times New Roman" w:ascii="Times New Roman" w:hAnsi="Times New Roman"/>
          <w:sz w:val="14"/>
          <w:szCs w:val="14"/>
        </w:rPr>
        <w:t xml:space="preserve">   </w:t>
      </w:r>
      <w:r>
        <w:rPr>
          <w:rFonts w:cs="Times New Roman" w:ascii="Times New Roman" w:hAnsi="Times New Roman"/>
          <w:b/>
          <w:sz w:val="14"/>
          <w:szCs w:val="14"/>
        </w:rPr>
        <w:t xml:space="preserve">первая  младшая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 xml:space="preserve">Тема: </w:t>
      </w:r>
      <w:r>
        <w:rPr>
          <w:rFonts w:cs="Times New Roman" w:ascii="Times New Roman" w:hAnsi="Times New Roman"/>
          <w:b/>
          <w:sz w:val="14"/>
          <w:szCs w:val="14"/>
        </w:rPr>
        <w:t>«Мир природы» »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14"/>
          <w:szCs w:val="14"/>
        </w:rPr>
        <w:t>Цель</w:t>
      </w:r>
      <w:r>
        <w:rPr>
          <w:rFonts w:cs="Times New Roman" w:ascii="Times New Roman" w:hAnsi="Times New Roman"/>
          <w:color w:val="000000"/>
          <w:sz w:val="14"/>
          <w:szCs w:val="14"/>
          <w:shd w:fill="FFFFFF" w:val="clear"/>
        </w:rPr>
        <w:t xml:space="preserve"> Обобщить и систематизировать знания детей об изменениях, происходящих в жизни деревьев и кустарников весной. Закрепление названий деревьев и кустарников, их строение, внешние признаки. Воспитывать бережное отношение к «зеленым друзьям», учить беречь природу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14"/>
          <w:szCs w:val="14"/>
        </w:rPr>
        <w:t>Итоговое мероприятие: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eastAsia="Calibri" w:cs="Times New Roman" w:ascii="Times New Roman" w:hAnsi="Times New Roman"/>
          <w:sz w:val="14"/>
          <w:szCs w:val="14"/>
        </w:rPr>
        <w:t>Лепка. «Угощение для куклы».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Дата проведения итогового мероприятия:</w:t>
      </w:r>
      <w:r>
        <w:rPr>
          <w:rFonts w:cs="Times New Roman" w:ascii="Times New Roman" w:hAnsi="Times New Roman"/>
          <w:sz w:val="14"/>
          <w:szCs w:val="14"/>
        </w:rPr>
        <w:t xml:space="preserve"> пятница – 13,05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 xml:space="preserve">Ответственный за проведение итогового </w:t>
      </w:r>
      <w:r>
        <w:rPr>
          <w:rFonts w:cs="Times New Roman" w:ascii="Times New Roman" w:hAnsi="Times New Roman"/>
          <w:sz w:val="14"/>
          <w:szCs w:val="14"/>
        </w:rPr>
        <w:t>мероприятия: воспитатели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4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763"/>
        <w:gridCol w:w="1627"/>
        <w:gridCol w:w="3389"/>
        <w:gridCol w:w="2169"/>
        <w:gridCol w:w="2034"/>
        <w:gridCol w:w="2033"/>
        <w:gridCol w:w="1547"/>
      </w:tblGrid>
      <w:tr>
        <w:trPr>
          <w:trHeight w:val="15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1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88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реда  -11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81818"/>
                <w:sz w:val="14"/>
                <w:szCs w:val="14"/>
                <w:shd w:fill="FFFFFF" w:val="clear"/>
              </w:rPr>
              <w:t>Беседа «Деревья и кустарники весной»- формировать представления о смене сезонов, весенних изменениях в природе, расширять кругозор, обогащать словарь, развивать любознательность Д/И «Угадай и назови»-закреплять у детей представления о растительном мире, активизировать речь.  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«Катание орехов по дорожке» на развитие мелкой моторики;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д/ игра «Скажи, где находится зайчик» на закрепление пространственного расположения;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Разместить  коллекции  наборов зверей, птиц, рыб, насекомых; для рассматривания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комендовать родителям: </w:t>
            </w:r>
            <w:r>
              <w:rPr>
                <w:rFonts w:cs="Arial" w:ascii="Arial" w:hAnsi="Arial"/>
                <w:color w:val="181818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рассмотреть с ребенком  иллюстрации с изображением явлений природы, животных; игрушки, изображающие домашних и диких животных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         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3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Музыка </w:t>
            </w:r>
          </w:p>
        </w:tc>
        <w:tc>
          <w:tcPr>
            <w:tcW w:w="9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плану музыкаотного работника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3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Худ. эстетическое развитие </w:t>
            </w:r>
          </w:p>
        </w:tc>
        <w:tc>
          <w:tcPr>
            <w:tcW w:w="9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исование ( отпечатки ладошек). Вот какие у нас птичк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1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«Найди свой домик» - быстро действовать по сигналу, ориентироваться в пространстве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звивать самостоятельность и творчество при выполнен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физических упражнений, в подвижных иг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14"/>
                <w:szCs w:val="1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Вынести  спортивный инвентарь (скакалки. обручи) -  развивать физические качества детей, укреплять их здоровье.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68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Чтение произведений В. Сутеева «Кто сказал мя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3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Чтение Стихотворение «Дождь по улице идет» В.Семерни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гровая ситуация «Как Катя с Машей поссорились»- продолжать формировать дружеские отношения со сверстниками, умение договариваться.</w:t>
            </w:r>
            <w:r>
              <w:rPr>
                <w:rFonts w:cs="Times New Roman" w:ascii="Times New Roman" w:hAnsi="Times New Roman"/>
                <w:color w:val="181818"/>
                <w:sz w:val="14"/>
                <w:szCs w:val="1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/и «Найди такой же цветочек» - продолжать развивать сенсорные способности детей, закрепить 4 основных цвета, умение по показу назвать цве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                                             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 Кириллом  создание постройки из строительного материала «Домик для зайчат»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\р игра «Больница»- развивать умение обыгрывать различные ситуаци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Внести иллюстрации с изображением  животных для рассматривания и расширения знаний детей о домашних и диких животных.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Наблюдение за птицами- развивать любознательность.</w:t>
            </w:r>
            <w:r>
              <w:rPr>
                <w:rFonts w:cs="Times New Roman" w:ascii="Times New Roman" w:hAnsi="Times New Roman"/>
                <w:color w:val="181818"/>
                <w:sz w:val="14"/>
                <w:szCs w:val="1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П/и «Аленький цветочек» - развивать ориентацию в пространстве; обогащать двигательный опыт детей; выполнять действия в определённой последовательности.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br w:type="page"/>
      </w:r>
      <w:r>
        <w:rPr>
          <w:rFonts w:cs="Times New Roman" w:ascii="Times New Roman" w:hAnsi="Times New Roman"/>
          <w:sz w:val="14"/>
          <w:szCs w:val="14"/>
        </w:rPr>
      </w:r>
    </w:p>
    <w:tbl>
      <w:tblPr>
        <w:tblW w:w="14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1735"/>
        <w:gridCol w:w="1601"/>
        <w:gridCol w:w="3335"/>
        <w:gridCol w:w="2135"/>
        <w:gridCol w:w="2003"/>
        <w:gridCol w:w="2001"/>
        <w:gridCol w:w="1523"/>
      </w:tblGrid>
      <w:tr>
        <w:trPr>
          <w:trHeight w:val="138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38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59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673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Четверг 12.0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Беседа «Прогулка по лесу» -формировать у детей представления о лиственных и хвойных породах деревьев, расширять кругозор, обогащать словарь, развивать любозн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И/Р  с Сашей  «Волшебный карандашик»-формировать умение правильно держать каранда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д/игра «Чей этот дом?» на закрепление знаний о форме, силуэте предме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Разместить материалы и оборудование для рисования пальчиком на подносах с крупой;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Индивидуальные консультации родителям </w:t>
            </w:r>
          </w:p>
        </w:tc>
      </w:tr>
      <w:tr>
        <w:trPr>
          <w:trHeight w:val="147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Музыка </w:t>
            </w:r>
          </w:p>
        </w:tc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плану музыкального работника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7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Речевое развитие </w:t>
            </w:r>
          </w:p>
        </w:tc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сказки В. Биянки «Лис и Мышо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5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«Попади в круг»   — совершенствовать умение попадать в цель, развивать глазомер, ловкость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/и «Найди предмет такой же формы» 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Формировать умение детей узнавать и называть эти геометрические фиг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14"/>
                <w:szCs w:val="1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Вынести оборудование для игр-экспериментов с водой, солнцем, песком;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7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слушивание колыбельной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7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/И «С какой ветки детки»- развивать у детей представления о лиственных и хвойных породах деревьев, расширять кругозор, обогащать словарь, развивать любознатель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рупповая аппликация «Смешанный лес»- закреплять представления о лиственных и хвойных деревьях, упражнять в наклеивании готовых форм, воспитывать аккуратность при работе с кле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 Мишей д/и «Собери цветы»-развивать мелкую моторику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д/игра «Подбери миску кошке и котятам» на уточнение знаний о соотношении предметов по величине;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модели самостоятельного одевания/раздевания, мытья рук, строительный материал.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6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п/игра «Прыг да скок» -  развивать умение прыгать на левой и правой ноге.</w:t>
            </w:r>
            <w:r>
              <w:rPr>
                <w:rFonts w:cs="Times New Roman" w:ascii="Times New Roman" w:hAnsi="Times New Roman"/>
                <w:color w:val="181818"/>
                <w:sz w:val="14"/>
                <w:szCs w:val="1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Наблюдение за прохожими –определить сезонную одежду, закрепить название частей одежды, материала, из которого она сшита.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br w:type="page"/>
      </w:r>
      <w:r>
        <w:rPr>
          <w:rFonts w:cs="Times New Roman" w:ascii="Times New Roman" w:hAnsi="Times New Roman"/>
          <w:sz w:val="14"/>
          <w:szCs w:val="14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ятница 13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81818"/>
                <w:sz w:val="14"/>
                <w:szCs w:val="14"/>
                <w:shd w:fill="FFFFFF" w:val="clear"/>
              </w:rPr>
              <w:t>беседа «Кто живет в лесу», расширять представления детей о диких животных: заяц, лиса, волк, медведь, белка, еж; - дидактическая игра «Покажи на картинке», учить употреблять названия животных и их детенышей в единственном и во множественном числе, в родительном падеже множественного числа.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 Мишей Д/и  «Малина для медвежат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 формировать представление равенства на основе сопоставления двух групп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дидактическая игра «Хватит ли зайчатам морковок» на закрепление умений устанавливать равенство и неравенство групп предметов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оздать условия для  игры на развитие слухового внимания «Кто хлопнул?»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Консультации на тему: «Развитие у детей бережного отношения к природ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Худ. эстетическ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Лепка. «Угощение для кукл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 «Машины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рогулка № 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1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учение спортивным играм и упражнениям</w:t>
            </w:r>
          </w:p>
          <w:p>
            <w:pPr>
              <w:pStyle w:val="Style15"/>
              <w:shd w:fill="FFFFFF" w:val="clear"/>
              <w:spacing w:before="0" w:after="121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«Перепрыгни» - показать, как впрыгивать и выпрыгивать из обру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южетные игры: «Катание кукол на машине»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чить детей убирать игрушки на веран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амостоятельная деятельность детей на прогулке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слушивание колыб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рупповая аппликация «Смешанный лес»- закреплять представления о лиственных и хвойных деревьях, упражнять в наклеивании готовых форм, воспитывать аккуратность при работе с кле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 Владом  д/и «Собери цветы»-развивать мелкую мотори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д/игра «Подбери миску кошке и котятам» на уточнение знаний о соотношении предметов по величине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модели самостоятельного одевания/раздевания, мытья рук, строительный материа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игровая деятельность детей на участке. П/игры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Times New Roman" w:ascii="Times New Roman" w:hAnsi="Times New Roman"/>
          <w:b/>
          <w:sz w:val="14"/>
          <w:szCs w:val="14"/>
        </w:rPr>
        <w:t>ПРИМЕРНОЕ ПЛАНИРОВАНИЕ ВОСПИТАТЕЛЬНО-ОБРАЗОВАТЕЛЬНОЙ РАБОТЫ (на неделю 25.04 – 1.05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4"/>
          <w:szCs w:val="14"/>
        </w:rPr>
        <w:t>Группа</w:t>
      </w:r>
      <w:r>
        <w:rPr>
          <w:rFonts w:cs="Times New Roman" w:ascii="Times New Roman" w:hAnsi="Times New Roman"/>
          <w:sz w:val="14"/>
          <w:szCs w:val="14"/>
        </w:rPr>
        <w:t xml:space="preserve">   </w:t>
      </w:r>
      <w:r>
        <w:rPr>
          <w:rFonts w:cs="Times New Roman" w:ascii="Times New Roman" w:hAnsi="Times New Roman"/>
          <w:b/>
          <w:sz w:val="14"/>
          <w:szCs w:val="14"/>
        </w:rPr>
        <w:t xml:space="preserve">первая  младшая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 xml:space="preserve">Тема: </w:t>
      </w:r>
      <w:r>
        <w:rPr>
          <w:rFonts w:cs="Times New Roman" w:ascii="Times New Roman" w:hAnsi="Times New Roman"/>
          <w:b/>
          <w:sz w:val="14"/>
          <w:szCs w:val="14"/>
        </w:rPr>
        <w:t>«Мир природы» »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 xml:space="preserve">Цель: </w:t>
      </w:r>
      <w:r>
        <w:rPr>
          <w:rFonts w:cs="Times New Roman" w:ascii="Times New Roman" w:hAnsi="Times New Roman"/>
          <w:b/>
          <w:bCs/>
          <w:color w:val="181818"/>
          <w:sz w:val="14"/>
          <w:szCs w:val="14"/>
          <w:shd w:fill="FFFFFF" w:val="clear"/>
        </w:rPr>
        <w:t>Способствовать пониманию значений слов «домашние» и «дикие» применительно к некоторым широко известным животным.</w:t>
      </w:r>
    </w:p>
    <w:p>
      <w:pPr>
        <w:pStyle w:val="Normal"/>
        <w:spacing w:before="10" w:after="10"/>
        <w:rPr/>
      </w:pPr>
      <w:r>
        <w:rPr>
          <w:rFonts w:cs="Times New Roman" w:ascii="Times New Roman" w:hAnsi="Times New Roman"/>
          <w:b/>
          <w:sz w:val="14"/>
          <w:szCs w:val="14"/>
        </w:rPr>
        <w:t>Итоговое мероприятие: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eastAsia="Calibri" w:cs="Times New Roman" w:ascii="Times New Roman" w:hAnsi="Times New Roman"/>
          <w:sz w:val="14"/>
          <w:szCs w:val="14"/>
        </w:rPr>
        <w:t>Лепка. «Угощение для куклы».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Дата проведения итогового мероприятия:</w:t>
      </w:r>
      <w:r>
        <w:rPr>
          <w:rFonts w:cs="Times New Roman" w:ascii="Times New Roman" w:hAnsi="Times New Roman"/>
          <w:sz w:val="14"/>
          <w:szCs w:val="14"/>
        </w:rPr>
        <w:t xml:space="preserve"> пятница – 20,05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 xml:space="preserve">Ответственный за проведение итогового </w:t>
      </w:r>
      <w:r>
        <w:rPr>
          <w:rFonts w:cs="Times New Roman" w:ascii="Times New Roman" w:hAnsi="Times New Roman"/>
          <w:sz w:val="14"/>
          <w:szCs w:val="14"/>
        </w:rPr>
        <w:t>мероприятия: воспитатели</w:t>
      </w:r>
    </w:p>
    <w:tbl>
      <w:tblPr>
        <w:tblW w:w="149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734"/>
        <w:gridCol w:w="1601"/>
        <w:gridCol w:w="3334"/>
        <w:gridCol w:w="2134"/>
        <w:gridCol w:w="2002"/>
        <w:gridCol w:w="2001"/>
        <w:gridCol w:w="1523"/>
      </w:tblGrid>
      <w:tr>
        <w:trPr>
          <w:trHeight w:val="143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3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5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21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недельник 16.0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shd w:fill="FFFFFF" w:val="clear"/>
              </w:rPr>
              <w:t>Беседа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 «Дикие животные» Формировать знания детей о диких животных. Развивать умение детей узнавать и правильно называть их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ыхательная гимнастика «Подуем на листочки»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ели: тренировка навыка правильного носового дыхания; формирование углубленного выдо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81818"/>
                <w:sz w:val="14"/>
                <w:szCs w:val="14"/>
                <w:shd w:fill="FFFFFF" w:val="clear"/>
              </w:rPr>
              <w:t>Иллюстрации домашних и диких животных и  их детенышей 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реплять умение есть аккуратно, брать пищу только ложкой, совершенствовать навыки культуры еды; приучать детей правильно держать ложку, есть и пить пищу не проливая, тщательно прожёвы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ндивидуальная беседа: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«Что должно быть в шкафчи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 </w:t>
            </w:r>
          </w:p>
        </w:tc>
        <w:tc>
          <w:tcPr>
            <w:tcW w:w="9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ЕМП Занятие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9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нятие №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4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рогулка № 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учение спортивным играм и упражнениям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«Перепрыгни» - показать, как впрыгивать и выпрыгивать из обру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/и «Найди предмет такой же формы» 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Формировать умение детей узнавать и называть эти геометрические фиг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14"/>
                <w:szCs w:val="1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мостоятельная деятельность на прогулке.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гры с выносными игрушками.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удовые пор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тение Е.Благинина «Дожд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2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каз театра «Курочка Ряба» - заинтересовать детей сюжетом сказки.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нструирование из кубиков.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ель: учить строить дорожки путем прикладывания кубиков.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гры с фигурками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Инд. работа с Кирилом, закрепить цвета «жёлтый», «синий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3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  <w:r>
              <w:rPr>
                <w:color w:val="000000"/>
                <w:sz w:val="14"/>
                <w:szCs w:val="14"/>
              </w:rPr>
              <w:t>побуждать детей следить за своим внешним видом, своевременно пользоваться носовым платком, воспитывать опрятность, самосто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нести новые атрибуты для с/р игр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гровой уголок: конструктор разного вида.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едложить детям шнуровку, вкладыши – на развитие мелкой моторики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игровая деятельность детей на участке. П/игры по выбору детей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br w:type="page"/>
      </w:r>
      <w:r>
        <w:rPr>
          <w:rFonts w:cs="Times New Roman" w:ascii="Times New Roman" w:hAnsi="Times New Roman"/>
          <w:sz w:val="14"/>
          <w:szCs w:val="14"/>
        </w:rPr>
      </w:r>
    </w:p>
    <w:tbl>
      <w:tblPr>
        <w:tblW w:w="15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797"/>
        <w:gridCol w:w="1658"/>
        <w:gridCol w:w="3454"/>
        <w:gridCol w:w="2211"/>
        <w:gridCol w:w="2074"/>
        <w:gridCol w:w="2073"/>
        <w:gridCol w:w="1577"/>
      </w:tblGrid>
      <w:tr>
        <w:trPr>
          <w:trHeight w:val="157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8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Вторник 17.0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9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/и по развитию речи «Сравни разных медвежат»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ель: учить сравнивать разных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упражнять в составлении описательного рассказа о животном с использованием плана-схемы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Зачем говорят «здравствуй</w:t>
            </w:r>
          </w:p>
          <w:p>
            <w:pPr>
              <w:pStyle w:val="Style15"/>
              <w:shd w:fill="FFFFFF" w:val="clear"/>
              <w:spacing w:before="0" w:after="153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Игровая ситуация </w:t>
            </w:r>
            <w:r>
              <w:rPr>
                <w:color w:val="000000"/>
                <w:sz w:val="14"/>
                <w:szCs w:val="14"/>
              </w:rPr>
              <w:t>«Мама учит зайчонка правильно вести себя за столом»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15"/>
              <w:shd w:fill="FFFFFF" w:val="clear"/>
              <w:spacing w:before="0" w:after="153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Цель: </w:t>
            </w:r>
            <w:r>
              <w:rPr>
                <w:color w:val="000000"/>
                <w:sz w:val="14"/>
                <w:szCs w:val="14"/>
              </w:rPr>
              <w:t>формировать у детей навыки самообслуживания, учить правильно сидеть за сто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мостоятельная деятельность в центрах активности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нести новые атрибуты для с/р игр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/и по природному миру «Кто где живет?»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ель: различать, где живут разные живот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ндивидуальная беседа с родителями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«Важность утренней гимнаст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4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</w:t>
            </w:r>
          </w:p>
        </w:tc>
        <w:tc>
          <w:tcPr>
            <w:tcW w:w="9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«Здраствуй вес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4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9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нятие №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9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7 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/и «Курочка-хохлатка»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чить выполнять специфические движения животных, развивать координацию речи и дви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итуативный разговор «Нужно ли самому уметь одеваться?» - закрепить последовательность одевания и раздевани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  <w:r>
              <w:rPr>
                <w:color w:val="000000"/>
                <w:sz w:val="14"/>
                <w:szCs w:val="14"/>
              </w:rPr>
              <w:t>Труд - сбор камней на участке.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ель: продолжать воспитывать желание участвовать в труде.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гры с выносным материалом - корм для птиц, куклы, одетые по погоде, печатки, совочки, маш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1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Чтение Б. Житков «Храбрый утенок» Формирование интереса и потребности в чтении.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4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2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гра с пальчиками «Вышел зайчик погулять»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ель: учить выделять каждый пальчик отдельно, выполнять определенные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3"/>
              <w:rPr/>
            </w:pPr>
            <w:r>
              <w:rPr>
                <w:color w:val="000000"/>
                <w:sz w:val="14"/>
                <w:szCs w:val="14"/>
              </w:rPr>
              <w:t>Инд. работа - </w:t>
            </w:r>
            <w:r>
              <w:rPr>
                <w:b/>
                <w:bCs/>
                <w:color w:val="000000"/>
                <w:sz w:val="14"/>
                <w:szCs w:val="14"/>
              </w:rPr>
              <w:t>д/и</w:t>
            </w:r>
            <w:r>
              <w:rPr>
                <w:color w:val="000000"/>
                <w:sz w:val="14"/>
                <w:szCs w:val="14"/>
              </w:rPr>
              <w:t> «Назови маму и детеныша»</w:t>
            </w:r>
          </w:p>
          <w:p>
            <w:pPr>
              <w:pStyle w:val="Style15"/>
              <w:shd w:fill="FFFFFF" w:val="clear"/>
              <w:spacing w:before="0" w:after="153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Цель</w:t>
            </w:r>
            <w:r>
              <w:rPr>
                <w:color w:val="000000"/>
                <w:sz w:val="14"/>
                <w:szCs w:val="14"/>
              </w:rPr>
              <w:t>: формировать умение детей узнавать и правильно называть лесных животных и их детенышей. Развивать внимание, пам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актическое упражнение «Самые аккуратные».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ель:Формировать у детей культурно-гигиенические навыки, учить правильно держать ложку, тщательно пережевывать пищу, есть аккуратно, пользоваться салфет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нести новые атрибуты для с/р игр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южетная игра «Угощаем куклу овощами»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нструирование по сказке «Теремок» - учить использовать в постройках детали разного цвета; стимулировать обыгрывание постройки и включение ее в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солнц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игровая деятельность детей на участке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shd w:fill="FFFFFF" w:val="clear"/>
              </w:rPr>
              <w:t>П/и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 «Мыши в кладовой».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br w:type="page"/>
      </w:r>
      <w:r>
        <w:rPr>
          <w:rFonts w:cs="Times New Roman" w:ascii="Times New Roman" w:hAnsi="Times New Roman"/>
          <w:sz w:val="14"/>
          <w:szCs w:val="14"/>
        </w:rPr>
      </w:r>
    </w:p>
    <w:tbl>
      <w:tblPr>
        <w:tblW w:w="15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789"/>
        <w:gridCol w:w="1652"/>
        <w:gridCol w:w="3440"/>
        <w:gridCol w:w="2202"/>
        <w:gridCol w:w="2065"/>
        <w:gridCol w:w="2064"/>
        <w:gridCol w:w="1571"/>
      </w:tblGrid>
      <w:tr>
        <w:trPr>
          <w:trHeight w:val="157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5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реда 18.0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еседа: «Как я провел выходные?»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ель: развивать диалогическую речь.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/и «Чей домик»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ель: учить детей узнавать животных и называ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«Медвежата едят мёд» -развивать дых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актическое упражнение «Самые аккуратные».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ель:Формировать у детей культурно-гигиенические навыки, учить правильно держать ложку, тщательно пережевывать пищу, есть аккуратно, пользоваться салфет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мостоятельная деятельность в центрах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нсультации по запросам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4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Музыка </w:t>
            </w:r>
          </w:p>
        </w:tc>
        <w:tc>
          <w:tcPr>
            <w:tcW w:w="9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 плану музыкального работника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4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Худ. эстетическое развитие </w:t>
            </w:r>
          </w:p>
        </w:tc>
        <w:tc>
          <w:tcPr>
            <w:tcW w:w="9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Рисование  «Платоче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росание мяча двумя руками снизу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южетные игры: «Катание кукол на машине»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чить детей убирать игрушки на веран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амостоятельная деятельность детей на прогулке.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слушивание колыб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4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2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Чтение сказки «Теремок» в сопровождении настольного театра.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ель: учить внимательно слушать сказку, следить за сюжетом, вызвать положительные эмо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Инд. работа - конструирование «Поезд из кубиков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буждать детей следить за своим внешним видом, своевременно пользоваться носовым платком, воспитывать опрятность, самосто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Обеспечить детей игровым, дидактическим материалом (предметные картинки «Животные») для развития умения узнавать и различать диких животных.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вет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игровая деятельность детей на участке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shd w:fill="FFFFFF" w:val="clear"/>
              </w:rPr>
              <w:t>П/и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 «Перебежки — догонялки»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br w:type="page"/>
      </w:r>
      <w:r>
        <w:rPr>
          <w:rFonts w:cs="Times New Roman" w:ascii="Times New Roman" w:hAnsi="Times New Roman"/>
          <w:sz w:val="14"/>
          <w:szCs w:val="14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1782"/>
        <w:gridCol w:w="1645"/>
        <w:gridCol w:w="3426"/>
        <w:gridCol w:w="2193"/>
        <w:gridCol w:w="2057"/>
        <w:gridCol w:w="2056"/>
        <w:gridCol w:w="1564"/>
      </w:tblGrid>
      <w:tr>
        <w:trPr>
          <w:trHeight w:val="158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8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8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Четверг -19.0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9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еседа «Как здорово в лесу»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ель: формировать элементарные представления о диких животных. Воспитывать любознательность и интерес к диким живот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Игровая ситуация « Зайка с куклой Катей пьют чай» (с использованием игрушечной посуды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ормировать у детей основные правила этикета при встрече.Познакомить со способами приветствия.Закрепить представления о важности и необходимости использовать «добрые слова» в разговорной речи, вызвать стремление употребля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амостоятельная деятельность воспитанников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нести новые атрибуты для с/р игр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еспечить детей дидактическим и игровым материалом: книжки с картинками животных, прибаутками.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стольно-печатные игры (лото, пазл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нсультации по запросам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Музыка </w:t>
            </w:r>
          </w:p>
        </w:tc>
        <w:tc>
          <w:tcPr>
            <w:tcW w:w="9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 плану музыкального работника 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Речевое развитие </w:t>
            </w:r>
          </w:p>
        </w:tc>
        <w:tc>
          <w:tcPr>
            <w:tcW w:w="9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вторение материала</w:t>
            </w:r>
          </w:p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«Как ходит кошка, прыгает зайка...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южетные игры: «Катание кукол на машине»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чить детей убирать игрушки на веран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здать условия для самостоятельной деятельности детей.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носной материал- -лопатки , ведерки, мя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сказки « Большой секрет слоне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2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/и «Кто что ест?»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ель: закрепить знания детей о том, чем питаются дикие животные. Воспитывать бережное отношение к диким живот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 xml:space="preserve">Инд. работа - математическая игра «Найди место грибку» с  Миланой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чить детей взаимодействию и вежливому обращению друг с д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нести новые атрибуты для с/р игр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нести атрибуты для сюжетно-ролевой игры, книгу «Три медведя», мя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Наблюдения за работой двор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игровая деятельность детей на участке. П/игры  по выбору детей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br w:type="page"/>
      </w:r>
      <w:r>
        <w:rPr>
          <w:rFonts w:cs="Times New Roman" w:ascii="Times New Roman" w:hAnsi="Times New Roman"/>
          <w:sz w:val="14"/>
          <w:szCs w:val="14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ятница -20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/и «Собери картинку»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ель: формирование зрительного вос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. работа - д/и «Собери картинку»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ель: формирование зрительного вос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чить детей взаимодействию и вежливому обращению друг с д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амостоятельная деятельность воспитанников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ндивидуальная беседа: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«Что должно быть в шкафчи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Худ. эстетическ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Лепка. «Вот какие у нас пальчики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 «Маши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. работа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«Кто быстрее»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ель: формирование двигаться по коман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южетные игры: «Катание кукол на машине»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чить детей убирать игрушки на веран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Игры с выносным материалом - лопатки, кубики и формочки на каждого ребенка для игры с песком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сказки «О чем думают живот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2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атрализованная деятельность по украинской народной сказке «Рукавичка»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ель: познакомить детей с содержанием сказки, помочь им запомнить героев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гровое упражнение «Каждому мишке по шишке»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ель: формировать умения сравнивать предметы по цвету, выбирать предметы с заданными качествам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побуждать детей следить за своим внешним видом, своевременно пользоваться носовым платком, воспитывать опрятность, самостоятель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нести новые атрибуты для с/р игр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украшивание цветными карандашами в раскрасках «Лесные живот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игровая деятельность детей на участке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П/и «Кошка и птички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4"/>
          <w:szCs w:val="14"/>
        </w:rPr>
        <w:t>ПРИМЕРНОЕ ПЛАНИРОВАНИЕ ВОСПИТАТЕЛЬНО-ОБРАЗОВАТЕЛЬНОЙ РАБОТЫ (на неделю 23.05 – 29.05)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Группа</w:t>
      </w:r>
      <w:r>
        <w:rPr>
          <w:rFonts w:cs="Times New Roman" w:ascii="Times New Roman" w:hAnsi="Times New Roman"/>
          <w:sz w:val="14"/>
          <w:szCs w:val="14"/>
        </w:rPr>
        <w:t xml:space="preserve">   </w:t>
      </w:r>
      <w:r>
        <w:rPr>
          <w:rFonts w:cs="Times New Roman" w:ascii="Times New Roman" w:hAnsi="Times New Roman"/>
          <w:b/>
          <w:sz w:val="14"/>
          <w:szCs w:val="14"/>
        </w:rPr>
        <w:t xml:space="preserve">первая  младшая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 xml:space="preserve">Тема: </w:t>
      </w:r>
      <w:r>
        <w:rPr>
          <w:rFonts w:cs="Times New Roman" w:ascii="Times New Roman" w:hAnsi="Times New Roman"/>
          <w:b/>
          <w:sz w:val="14"/>
          <w:szCs w:val="14"/>
        </w:rPr>
        <w:t xml:space="preserve">«Вот какие мы стали большие» </w:t>
      </w:r>
    </w:p>
    <w:p>
      <w:pPr>
        <w:pStyle w:val="C85"/>
        <w:shd w:fill="FFFFFF" w:val="clear"/>
        <w:spacing w:before="0" w:after="0"/>
        <w:rPr>
          <w:color w:val="181818"/>
          <w:sz w:val="14"/>
          <w:szCs w:val="14"/>
        </w:rPr>
      </w:pPr>
      <w:r>
        <w:rPr>
          <w:b/>
          <w:sz w:val="14"/>
          <w:szCs w:val="14"/>
        </w:rPr>
        <w:t>Цель</w:t>
      </w:r>
      <w:r>
        <w:rPr>
          <w:color w:val="000000"/>
          <w:sz w:val="14"/>
          <w:szCs w:val="14"/>
        </w:rPr>
        <w:t xml:space="preserve">  </w:t>
      </w:r>
      <w:r>
        <w:rPr>
          <w:rStyle w:val="C26"/>
          <w:color w:val="000000"/>
          <w:sz w:val="14"/>
          <w:szCs w:val="14"/>
        </w:rPr>
        <w:t>Формирование элементарных представлений о росте и развитии детей.</w:t>
      </w:r>
      <w:r>
        <w:rPr>
          <w:color w:val="181818"/>
          <w:sz w:val="14"/>
          <w:szCs w:val="14"/>
        </w:rPr>
        <w:t xml:space="preserve"> </w:t>
      </w:r>
      <w:r>
        <w:rPr>
          <w:rStyle w:val="C26"/>
          <w:color w:val="000000"/>
          <w:sz w:val="14"/>
          <w:szCs w:val="14"/>
        </w:rPr>
        <w:t>Расширение представлений об изменении социального статуса (взрослении) ребенка в связи с посещением детского са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181818"/>
          <w:sz w:val="14"/>
          <w:szCs w:val="14"/>
          <w:lang w:eastAsia="en-US"/>
        </w:rPr>
      </w:pPr>
      <w:r>
        <w:rPr>
          <w:rFonts w:cs="Times New Roman" w:ascii="Times New Roman" w:hAnsi="Times New Roman"/>
          <w:b/>
          <w:sz w:val="14"/>
          <w:szCs w:val="14"/>
        </w:rPr>
        <w:t>Итоговое мероприятие: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bCs/>
          <w:color w:val="181818"/>
          <w:sz w:val="14"/>
          <w:szCs w:val="14"/>
          <w:lang w:eastAsia="en-US"/>
        </w:rPr>
        <w:t>Лепка. Угощайся, мишка!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Дата проведения итогового мероприятия:</w:t>
      </w:r>
      <w:r>
        <w:rPr>
          <w:rFonts w:cs="Times New Roman" w:ascii="Times New Roman" w:hAnsi="Times New Roman"/>
          <w:sz w:val="14"/>
          <w:szCs w:val="14"/>
        </w:rPr>
        <w:t xml:space="preserve"> пятница – 27,05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 xml:space="preserve">Ответственный за проведение итогового </w:t>
      </w:r>
      <w:r>
        <w:rPr>
          <w:rFonts w:cs="Times New Roman" w:ascii="Times New Roman" w:hAnsi="Times New Roman"/>
          <w:sz w:val="14"/>
          <w:szCs w:val="14"/>
        </w:rPr>
        <w:t>мероприятия: воспитатели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53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1810"/>
        <w:gridCol w:w="1670"/>
        <w:gridCol w:w="3479"/>
        <w:gridCol w:w="2227"/>
        <w:gridCol w:w="2089"/>
        <w:gridCol w:w="2088"/>
        <w:gridCol w:w="1589"/>
      </w:tblGrid>
      <w:tr>
        <w:trPr>
          <w:trHeight w:val="159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33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5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208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недельник -23.0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беседы о предстоящем лет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чтение произведений М. Пластова «Шнур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Д/и « Угадай на чем играю» Цель : продолжать знакомить детей с музыкальными инструментами ( дудочка, гармошка, бубен, погремушка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проговаривание названий частей тела (рука, ладошка, пальчики, локоть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оздать условия дл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звития мелкой моторики со штампами, трафаре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Индивидуальные беседы по запросам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3"/>
                <w:szCs w:val="1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 </w:t>
            </w:r>
          </w:p>
        </w:tc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Беседа «Как я себя чувствую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u w:val="single"/>
              </w:rPr>
              <w:t xml:space="preserve"> 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>
          <w:trHeight w:val="146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нятие №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>
          <w:trHeight w:val="1441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 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овершенствовать поднимать ноги выше, выполнять действия убегая не мешать друг другу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ощрять участие дет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 совместных играх, создавать игровые ситуации, способствующие форми-рованию внимательного, заботливого отнош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 окружающ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ыносной материал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Лопатки, маски для игр, формочки для игры с песком, кукла, одетая по пог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Чтение р.н.с «гуси- лебе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Чтение Е. Благининой «Дождик» Цель: прививать любовь к художественной литературе, обогащать представления детей о различных состояниях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работа с песком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родолжать проводить опыты с песком ( сухой, мокр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Фрукты», «Апельсин», «В сад за сливами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. Фигурки из палоче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Лепка «Яблоко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 Дорисуй уз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оздать условия дл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южетно-ролевая игра «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1"/>
                <w:color w:val="000000"/>
                <w:sz w:val="14"/>
                <w:szCs w:val="14"/>
              </w:rPr>
              <w:t>П/и» « Птички в гнездышках», « Мишка хватит спать». «Ровным кругом».</w:t>
            </w:r>
          </w:p>
          <w:p>
            <w:pPr>
              <w:pStyle w:val="C22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54"/>
                <w:color w:val="000000"/>
                <w:sz w:val="14"/>
                <w:szCs w:val="14"/>
              </w:rPr>
              <w:t>Выносной материал Лопатки, </w:t>
            </w:r>
            <w:r>
              <w:rPr>
                <w:color w:val="000000"/>
                <w:sz w:val="14"/>
                <w:szCs w:val="14"/>
              </w:rPr>
              <w:t> </w:t>
            </w:r>
            <w:r>
              <w:rPr>
                <w:rStyle w:val="C1"/>
                <w:color w:val="000000"/>
                <w:sz w:val="14"/>
                <w:szCs w:val="14"/>
              </w:rPr>
              <w:t>грабли, ведерки, совочки, формочки для пе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торник  - 24.0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сматривание  иллюстраций с изображением  профессий людей, работающих в детском са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Дидактическая игра «Путешествие в мир цвет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итуативные разговоры о важности пользоваться полотенцем 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оздать условия дл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гр по желанию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Индивидуальные беседы по запросам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/>
            </w:pPr>
            <w:r>
              <w:rPr>
                <w:rFonts w:eastAsia="Calibri"/>
                <w:sz w:val="14"/>
                <w:szCs w:val="14"/>
              </w:rPr>
              <w:t>«</w:t>
            </w:r>
            <w:r>
              <w:rPr>
                <w:bCs/>
                <w:color w:val="000000"/>
                <w:sz w:val="14"/>
                <w:szCs w:val="14"/>
                <w:lang w:eastAsia="en-US"/>
              </w:rPr>
              <w:t>Дидактическое упражнение «Выше – ниже, дальше – ближе»</w:t>
            </w:r>
          </w:p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нятие №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Учить детей бросать мяч вперёд двумя руками от груди, перешагивать через предме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ызывать желание играть в совместные игры, обогащать двигательный опыт де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одействовать развитию наблюдательности, цветового восприятия; побуждать называть цвет льдинок. Показать, как  при охлаждении вода превращается в л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Лопатки, карандаши, маски для игр, формочки для игры с песком , кукла, одетая по погоде.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Беседа «Открытое ок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сматривание иллюстраций режимных моментов (в какое время суток мы играем, спим, кушаем…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идактическую игру «Что мы делаем утром (днем, вечером) на закрепление знаний о частях су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итуативные разговоры о правилах поведения за стол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« Воздушные шарики» Цель: продолжать знакомить детей с нетрадиционной техникой рисования ( мятой бумагой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оздание простых конструкций через разыгрывание знакомых сюжетов: построим мебель для игрушек, накроим стол и пригласим гостей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П.и  « Сделай как я» «Кролики».  Самостоятельная деятельность по выбору детей. «Найди такой же листочек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реда -25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усская народная игра-заба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Ладушки-ладошки» Цель: вызвать положительные эмоции, повеселить, позабав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Д/и «Угадай что нарисовано (по силуэту)» («Игрушки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ивизация детей на самостоятельную деятельность в центрах книги, художественного творчества (трафареты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оздать условия для игр по желанию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дидактическое упражнение «Покажем кукле, как нужно раскладывать ложки»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Индивидуальные беседы по запросам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Худ. эстетическ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181818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14"/>
                <w:szCs w:val="14"/>
                <w:lang w:eastAsia="en-US"/>
              </w:rPr>
              <w:t>Рисование «Самолеты летят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Cs/>
                <w:color w:val="181818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181818"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u w:val="single"/>
              </w:rPr>
              <w:t xml:space="preserve">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Музык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 плану музыкального работника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Бездомный заяц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Цель: упражнять в бе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Принимать посильное участие в труде взрослых на участке, собирать игрушки после окончания прогул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амостоятельная деятельность на прогулк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гры с выносным материалом .Рули, лопатки, формочки, игрушки,  маши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Чтение р.н.с « Три поросё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идактическое упражнение «Принеси игрушку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Чтение худ. лит-ры: «Воробей и лиса» Цель: воспитывать любовь к художественной литературе, умение внимательно слушать, отвечать на вопросы по прочитан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Мотивировать детей к приёму пищ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Беседа «Расскажи, почему нельзя пугать птиц, разорять их гнёзда?» Цель: воспитывать бережное отношение к птиц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Внести атрибуты для сюжетных и самостоятельных игр детей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Наблюдение за небом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/и  «Что происходит в природе», «По ровненькой дорож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Четверг – 26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Д/и «Чудесный мешочек» Обогащать чувственный опыт детей и умение фиксировать его в речи. Совершенствовать восприятие детей, активно включая все органы чувств. Развивать образные представ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Игры с палочк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итуативный разговор с использованием потешек о приёме пищ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Style w:val="C54"/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оздать условия для 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 </w:t>
            </w:r>
            <w:r>
              <w:rPr>
                <w:rStyle w:val="C1"/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южетно-ролевой игры «Покормим Машу из сказки Три медведя»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Индивидуальные бес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Музык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плану музыкального рабо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Речев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3"/>
              <w:rPr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Cs/>
                <w:color w:val="000000"/>
                <w:sz w:val="14"/>
                <w:szCs w:val="14"/>
                <w:lang w:eastAsia="en-US"/>
              </w:rPr>
              <w:t>Дидактическая игра «Подбери перыш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u w:val="single"/>
              </w:rPr>
              <w:t xml:space="preserve">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Учить детей выполнять движения согласно текст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формирование умений быстро и аккуратно одеваться, правильно обуваться – с подгруппой, индивид. (каждый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Выносной материал:  Мешочки с песком, мячи, обручи, мелкие игрушки, формочки, печатки, карандаши, палочки, ведерки, совочки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Чтение С. Маршак «Сказка о глупом мышонке». Цель: способствовать спокойному засыпанию, благоприятно воздействуя на с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Чтение потешки  «Сбил сколотил-вот и колесо» Цель: Стимулировать участие детей в исполнении поте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/и «Угадай игрушку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Цель: формировать умение находить предмет, ориентируясь на его признаки 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Разговоры о правилах поведения за столом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.-р. и.  «Поликлиника»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южет «Кукла Катя заболел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Цель: Формировать начальные навыки ролевого поведения, связывать сюжетные  действия с названием ро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гры детей с выносным материалом. Трудовая деятельность 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 И  «Кот и мыши» , «Птички и птенчики». «У медведя во бо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ятница -27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Чтение рассказа Л. Н. Толстого «Правда, всего дороже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Цель: учить в правильном произношении звуков (в звукосочетаниях, в словах, фраза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1"/>
                <w:color w:val="000000"/>
                <w:sz w:val="14"/>
                <w:szCs w:val="14"/>
              </w:rPr>
              <w:t>Дидактическая игра «Половинки: одежда»</w:t>
            </w:r>
          </w:p>
          <w:p>
            <w:pPr>
              <w:pStyle w:val="C16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1"/>
                <w:color w:val="000000"/>
                <w:sz w:val="14"/>
                <w:szCs w:val="14"/>
              </w:rPr>
              <w:t>Цель: закрепить названия предметов одеж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культурно вести себя за столом (аккуратно и самостоятельно есть, тщательно пережевывать пищу, пользоваться ложкой, держать ее в правой руке, не крошить, выходя из-за стола, тихо задвигать стул, благодарить взрослых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оздать условия для игры со штампами. Шнуровк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нести атрибуты для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Индивидуальные бес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Худ. эстетическ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181818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14"/>
                <w:szCs w:val="14"/>
                <w:lang w:eastAsia="en-US"/>
              </w:rPr>
              <w:t>Лепка. Угощайся, мишк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u w:val="single"/>
              </w:rPr>
              <w:t xml:space="preserve">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 «Маши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 №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даление поврежденных и сухих вет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Цель: воспитывать лю-бовь, заботливое отношение к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Поощрять детей за выполненную просьб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амостояте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еятельность детей 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частке, игры с выносным материалом – развитие навыков совмест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гров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Элементарные трудовые поручения – собрать игрушки в корзину после прогу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Чтение худ. лит-ры: Аисты - Ганс Христиан Андерс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Мытье игрушек в игровом уголке.  Цель: воспитывать аккуратность, формировать умение распределять между собой обязанности, согласовывать свои дей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Формировать умения насухо вытирать лицо и руки полотенце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Во время вечернего ухода домой продолжать формировать привычку прощаться с педагогами и деть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идактическая игра «Найди такой же (предметы посуды)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еометрическая мозаика «Украсим тарелоч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гры детей с выносным материалом. п/и «Кот и мыши », « Зайцы и волк» Подвижные игры «Раз, два, три — беги!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Догони ме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4"/>
          <w:szCs w:val="14"/>
        </w:rPr>
        <w:t>ПРИМЕРНОЕ ПЛАНИРОВАНИЕ ВОСПИТАТЕЛЬНО-ОБРАЗОВАТЕЛЬНОЙ РАБОТЫ (на неделю 30.05 – 31.05)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Группа</w:t>
      </w:r>
      <w:r>
        <w:rPr>
          <w:rFonts w:cs="Times New Roman" w:ascii="Times New Roman" w:hAnsi="Times New Roman"/>
          <w:sz w:val="14"/>
          <w:szCs w:val="14"/>
        </w:rPr>
        <w:t xml:space="preserve">   </w:t>
      </w:r>
      <w:r>
        <w:rPr>
          <w:rFonts w:cs="Times New Roman" w:ascii="Times New Roman" w:hAnsi="Times New Roman"/>
          <w:b/>
          <w:sz w:val="14"/>
          <w:szCs w:val="14"/>
        </w:rPr>
        <w:t xml:space="preserve">первая  младшая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 xml:space="preserve">Тема: </w:t>
      </w:r>
      <w:r>
        <w:rPr>
          <w:rFonts w:cs="Times New Roman" w:ascii="Times New Roman" w:hAnsi="Times New Roman"/>
          <w:b/>
          <w:sz w:val="14"/>
          <w:szCs w:val="14"/>
        </w:rPr>
        <w:t xml:space="preserve">«Вот какие мы стали большие» </w:t>
      </w:r>
    </w:p>
    <w:p>
      <w:pPr>
        <w:pStyle w:val="C85"/>
        <w:shd w:fill="FFFFFF" w:val="clear"/>
        <w:spacing w:before="0" w:after="0"/>
        <w:rPr>
          <w:color w:val="181818"/>
          <w:sz w:val="14"/>
          <w:szCs w:val="14"/>
        </w:rPr>
      </w:pPr>
      <w:r>
        <w:rPr>
          <w:b/>
          <w:sz w:val="14"/>
          <w:szCs w:val="14"/>
        </w:rPr>
        <w:t>Цель</w:t>
      </w:r>
      <w:r>
        <w:rPr>
          <w:color w:val="000000"/>
          <w:sz w:val="14"/>
          <w:szCs w:val="14"/>
        </w:rPr>
        <w:t xml:space="preserve">  </w:t>
      </w:r>
      <w:r>
        <w:rPr>
          <w:rStyle w:val="C26"/>
          <w:color w:val="000000"/>
          <w:sz w:val="14"/>
          <w:szCs w:val="14"/>
        </w:rPr>
        <w:t>Формирование элементарных представлений о росте и развитии детей.</w:t>
      </w:r>
      <w:r>
        <w:rPr>
          <w:color w:val="181818"/>
          <w:sz w:val="14"/>
          <w:szCs w:val="14"/>
        </w:rPr>
        <w:t xml:space="preserve"> </w:t>
      </w:r>
      <w:r>
        <w:rPr>
          <w:rStyle w:val="C26"/>
          <w:color w:val="000000"/>
          <w:sz w:val="14"/>
          <w:szCs w:val="14"/>
        </w:rPr>
        <w:t>Расширение представлений об изменении социального статуса (взрослении) ребенка в связи с посещением детского сада.</w:t>
      </w:r>
    </w:p>
    <w:p>
      <w:pPr>
        <w:pStyle w:val="Normal"/>
        <w:spacing w:before="10" w:after="10"/>
        <w:rPr>
          <w:rFonts w:ascii="Times New Roman" w:hAnsi="Times New Roman" w:eastAsia="Calibri" w:cs="Times New Roman"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Итоговое мероприятие:</w:t>
      </w:r>
      <w:r>
        <w:rPr>
          <w:rFonts w:cs="Times New Roman" w:ascii="Times New Roman" w:hAnsi="Times New Roman"/>
          <w:sz w:val="14"/>
          <w:szCs w:val="14"/>
        </w:rPr>
        <w:t xml:space="preserve"> выпускной из ясельной группы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Дата проведения итогового мероприятия:</w:t>
      </w:r>
      <w:r>
        <w:rPr>
          <w:rFonts w:cs="Times New Roman" w:ascii="Times New Roman" w:hAnsi="Times New Roman"/>
          <w:sz w:val="14"/>
          <w:szCs w:val="14"/>
        </w:rPr>
        <w:t xml:space="preserve"> пятница – 31,05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 xml:space="preserve">Ответственный за проведение итогового </w:t>
      </w:r>
      <w:r>
        <w:rPr>
          <w:rFonts w:cs="Times New Roman" w:ascii="Times New Roman" w:hAnsi="Times New Roman"/>
          <w:sz w:val="14"/>
          <w:szCs w:val="14"/>
        </w:rPr>
        <w:t>мероприятия: воспитатели и музыкальный  руководитель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5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795"/>
        <w:gridCol w:w="1657"/>
        <w:gridCol w:w="3451"/>
        <w:gridCol w:w="2209"/>
        <w:gridCol w:w="2072"/>
        <w:gridCol w:w="2071"/>
        <w:gridCol w:w="1576"/>
      </w:tblGrid>
      <w:tr>
        <w:trPr>
          <w:trHeight w:val="157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недельник – 30.0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Style w:val="1"/>
                <w:rFonts w:cs="Arial" w:ascii="Arial" w:hAnsi="Arial"/>
                <w:color w:val="000000"/>
                <w:sz w:val="18"/>
                <w:szCs w:val="18"/>
              </w:rPr>
              <w:t>Беседа: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Беседа с детьми о друзьях, близких лю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18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  <w:t xml:space="preserve">оздоровительная работа: Маш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  <w:t>Цель: следить за осанко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18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  <w:t>Беседа: Влад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sz w:val="18"/>
              </w:rPr>
              <w:t>Цель: воспитывать  доброжелательное отношение к окружающи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14"/>
                <w:szCs w:val="1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color w:val="111111"/>
                <w:sz w:val="18"/>
                <w:szCs w:val="18"/>
                <w:shd w:fill="FFFFFF" w:val="clear"/>
              </w:rPr>
              <w:t>Продолжать учить мыть руки </w:t>
            </w:r>
            <w:r>
              <w:rPr>
                <w:color w:val="111111"/>
                <w:sz w:val="18"/>
                <w:szCs w:val="18"/>
              </w:rPr>
              <w:t>правильно</w:t>
            </w:r>
            <w:r>
              <w:rPr>
                <w:color w:val="111111"/>
                <w:sz w:val="18"/>
                <w:szCs w:val="18"/>
                <w:shd w:fill="FFFFFF" w:val="clear"/>
              </w:rPr>
              <w:t>: не разбрызгивать воду, насухо вытирать рук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ые игры детей в центрах активности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тоговое собр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4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 </w:t>
            </w:r>
          </w:p>
        </w:tc>
        <w:tc>
          <w:tcPr>
            <w:tcW w:w="9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«Кто это?»; «Мишка большой, а зайка малень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  <w:lang w:eastAsia="en-US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>
          <w:trHeight w:val="144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9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нятие №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>
          <w:trHeight w:val="1424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14"/>
                <w:szCs w:val="1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14"/>
                <w:szCs w:val="14"/>
                <w:shd w:fill="FFFFFF" w:val="clear"/>
              </w:rPr>
              <w:t>повторить задания с бегом и прыж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даление поврежденных и сухих вет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Цель: воспитывать лю-бовь, заботливое отношение к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Поощрять детей за выполненную просьбу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амостояте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еятельность детей 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частке, игры с выносным материалом – развитие навыков совмест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гров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Элементарные трудовые поручения – собрать игрушки в корзину после прогу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Чтение  Н. Павлова «Земляни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4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2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нструирование из кубиков.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ель: учить строить дорожки путем прикладывания куб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Формировать умения насухо вытирать лицо и руки полотенцем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Во время вечернего ухода домой продолжать формировать привычку прощаться с педагогами и детьми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идактическая игра «Найди такой же (предметы посуды)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еометрическая мозаика «Украсим тарелоч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цветущих дерев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игровая деятельность детей на участке. П/игры  по выбору детей 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br w:type="page"/>
      </w:r>
      <w:r>
        <w:rPr>
          <w:rFonts w:cs="Times New Roman" w:ascii="Times New Roman" w:hAnsi="Times New Roman"/>
          <w:sz w:val="14"/>
          <w:szCs w:val="14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Вторник – 31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дготовка к утрен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дивидуальные фото каждого воспитанн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седа « Как правильно вести себя на праздни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ые игры детей в центрах активности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нсультации для родителей «Как правильно вести себя на утренни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3"/>
              <w:rPr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Cs/>
                <w:color w:val="000000"/>
                <w:sz w:val="14"/>
                <w:szCs w:val="14"/>
                <w:lang w:eastAsia="en-US"/>
              </w:rPr>
              <w:t>Повторение знакомых сказок. Чтение потешки «Огуречик, огуречик…»</w:t>
            </w:r>
          </w:p>
          <w:p>
            <w:pPr>
              <w:pStyle w:val="Style15"/>
              <w:shd w:fill="FFFFFF" w:val="clear"/>
              <w:spacing w:before="0" w:after="0"/>
              <w:ind w:firstLine="33"/>
              <w:rPr>
                <w:bCs/>
                <w:color w:val="181818"/>
                <w:sz w:val="14"/>
                <w:szCs w:val="14"/>
                <w:lang w:eastAsia="en-US"/>
              </w:rPr>
            </w:pPr>
            <w:r>
              <w:rPr>
                <w:bCs/>
                <w:color w:val="181818"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color w:val="181818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нятие №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рогулка № 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14"/>
                <w:szCs w:val="1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14"/>
                <w:szCs w:val="14"/>
                <w:shd w:fill="FFFFFF" w:val="clear"/>
              </w:rPr>
              <w:t>повторить задания с бегом и прыж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даление поврежденных и сухих вет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Цель: воспитывать лю-бовь, заботливое отношение к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Поощрять детей за выполненную просьб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амостояте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еятельность детей 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частке, игры с выносным материалом – развитие навыков совмест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гров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Элементарные трудовые поручения – собрать игрушки в корзину после прогу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слушивание колыб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2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нструирование из кубиков.</w:t>
            </w:r>
          </w:p>
          <w:p>
            <w:pPr>
              <w:pStyle w:val="Style15"/>
              <w:shd w:fill="FFFFFF" w:val="clear"/>
              <w:spacing w:before="0" w:after="15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ель: учить строить дорожки путем прикладывания куб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Формировать умения насухо вытирать лицо и руки полотенце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Во время вечернего ухода домой продолжать формировать привычку прощаться с педагогами и деть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идактическая игра «Найди такой же (предметы посуды)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еометрическая мозаика «Украсим тарелоч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пением п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игровая деятельность детей на участке. П/игры «Найди предмет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sectPr>
      <w:type w:val="nextPage"/>
      <w:pgSz w:orient="landscape" w:w="16838" w:h="11906"/>
      <w:pgMar w:left="851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1">
    <w:name w:val="c11"/>
    <w:basedOn w:val="Style14"/>
    <w:qFormat/>
    <w:rPr/>
  </w:style>
  <w:style w:type="character" w:styleId="C18">
    <w:name w:val="c18"/>
    <w:basedOn w:val="Style14"/>
    <w:qFormat/>
    <w:rPr/>
  </w:style>
  <w:style w:type="character" w:styleId="C38">
    <w:name w:val="c38"/>
    <w:basedOn w:val="Style14"/>
    <w:qFormat/>
    <w:rPr/>
  </w:style>
  <w:style w:type="character" w:styleId="C12">
    <w:name w:val="c12"/>
    <w:basedOn w:val="Style14"/>
    <w:qFormat/>
    <w:rPr/>
  </w:style>
  <w:style w:type="character" w:styleId="C91">
    <w:name w:val="c91"/>
    <w:basedOn w:val="Style14"/>
    <w:qFormat/>
    <w:rPr/>
  </w:style>
  <w:style w:type="character" w:styleId="C30">
    <w:name w:val="c30"/>
    <w:basedOn w:val="Style14"/>
    <w:qFormat/>
    <w:rPr/>
  </w:style>
  <w:style w:type="character" w:styleId="C13">
    <w:name w:val="c13"/>
    <w:basedOn w:val="Style14"/>
    <w:qFormat/>
    <w:rPr/>
  </w:style>
  <w:style w:type="character" w:styleId="C72">
    <w:name w:val="c72"/>
    <w:basedOn w:val="Style14"/>
    <w:qFormat/>
    <w:rPr/>
  </w:style>
  <w:style w:type="character" w:styleId="C1">
    <w:name w:val="c1"/>
    <w:basedOn w:val="Style14"/>
    <w:qFormat/>
    <w:rPr/>
  </w:style>
  <w:style w:type="character" w:styleId="C54">
    <w:name w:val="c54"/>
    <w:basedOn w:val="Style14"/>
    <w:qFormat/>
    <w:rPr/>
  </w:style>
  <w:style w:type="character" w:styleId="C15">
    <w:name w:val="c15"/>
    <w:basedOn w:val="Style14"/>
    <w:qFormat/>
    <w:rPr/>
  </w:style>
  <w:style w:type="character" w:styleId="C111">
    <w:name w:val="c111"/>
    <w:basedOn w:val="Style14"/>
    <w:qFormat/>
    <w:rPr/>
  </w:style>
  <w:style w:type="character" w:styleId="C26">
    <w:name w:val="c26"/>
    <w:basedOn w:val="Style14"/>
    <w:qFormat/>
    <w:rPr/>
  </w:style>
  <w:style w:type="character" w:styleId="1">
    <w:name w:val="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5">
    <w:name w:val="c8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8:01:00Z</dcterms:created>
  <dc:creator>user</dc:creator>
  <dc:description/>
  <cp:keywords/>
  <dc:language>en-US</dc:language>
  <cp:lastModifiedBy>User</cp:lastModifiedBy>
  <cp:lastPrinted>2022-06-01T23:21:00Z</cp:lastPrinted>
  <dcterms:modified xsi:type="dcterms:W3CDTF">2022-06-07T18:13:00Z</dcterms:modified>
  <cp:revision>14</cp:revision>
  <dc:subject/>
  <dc:title/>
</cp:coreProperties>
</file>